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1350"/>
        <w:gridCol w:w="1227"/>
        <w:gridCol w:w="1203"/>
        <w:gridCol w:w="126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e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vel de studi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/Titl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iec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ebare esential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ebari de uni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ebari de contin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URL-ul blog-ului dv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ebari/Comentar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L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hnician în activităţi econom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e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itorul de texte Microsoft Wor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 este importanta utilizarii unui editor de texte avansat?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Care sunt operatiile principale care se pot efectua cu ajutorul unui editor de tex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 sunt modalitatile de formatare a unui tex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tic.21classess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0:01:00Z</dcterms:created>
  <dc:creator>profesor</dc:creator>
  <dc:description/>
  <cp:keywords/>
  <dc:language>en-US</dc:language>
  <cp:lastModifiedBy>ctvu3</cp:lastModifiedBy>
  <dcterms:modified xsi:type="dcterms:W3CDTF">2010-01-03T10:07:00Z</dcterms:modified>
  <cp:revision>5</cp:revision>
  <dc:subject/>
  <dc:title>Nume</dc:title>
</cp:coreProperties>
</file>